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30 de jun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95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0"/>
          <w:szCs w:val="18"/>
        </w:rPr>
      </w:pPr>
      <w:r>
        <w:rPr>
          <w:rFonts w:cs="Tahoma" w:ascii="Tahoma" w:hAnsi="Tahoma"/>
          <w:b/>
          <w:sz w:val="10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UTORIZA APOYO ECONÓMICO ASISTENCIA EVENTO IX REDBIO 2016 – PERÚ – SRTA. ALISSON JARAMILLO SANGAY – EAP BIOTECNOLOGÍ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0 Sesión ord. Nº 08-16 CC-FC, del 24.06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119-2016-UNS-FC-EAPBT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0 adoptado en la sesión ordinaria N° 08-16, de Consejo  Consultivo de la Facultad de Ciencias, del 24.06.2016, que a la letra dice: 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cs="Tahoma" w:ascii="Tahoma" w:hAnsi="Tahoma"/>
          <w:b/>
          <w:bCs/>
          <w:sz w:val="18"/>
          <w:szCs w:val="18"/>
        </w:rPr>
        <w:t>1° AUTORIZAR</w:t>
      </w:r>
      <w:r>
        <w:rPr>
          <w:rFonts w:cs="Tahoma" w:ascii="Tahoma" w:hAnsi="Tahoma"/>
          <w:b/>
          <w:sz w:val="18"/>
          <w:szCs w:val="18"/>
        </w:rPr>
        <w:t>, en vías de regularización, la participación de la señorita ALISSON JARAMILLO SANGAY (CÓD. 0201523049), alumna de la EAPBT – 3er Puesto Promoción 2015, en el IX ENCUENTRO REDBIO 2016 - PERÚ, organizado por el Instituto de Biotecnología de la Universidad Nacional Agraria, el Consejo Nacional de Ciencia, Tecnología e Innovación Tecnológica, el Centro Internacional de Agricultura Tropical, la Red Latinoamericana y del Caribe para Biotecnología Agropecuaria y Forestal, y el Consejo Americano de Plantas Medicamente activas (USA), a realizarse del 27 de junio al 01 de julio de 2016, en la ciudad de Lima; EN CONSECUENCIA, otórguesele el apoyo económico consistente en inscripción 50% del costo, pasajes terrestres Chimbote-Lima-Chimbote (50 %),  y bolsa de viaje (S/. 60.00 p/día)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2° ELEVAR, a Consejo Universitario UNS, para su ratificación correspondiente</w:t>
      </w:r>
      <w:r>
        <w:rPr>
          <w:rFonts w:cs="Tahoma" w:ascii="Tahoma" w:hAnsi="Tahoma"/>
          <w:bCs/>
          <w:sz w:val="18"/>
          <w:szCs w:val="18"/>
        </w:rPr>
        <w:t>”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(I)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0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EAPB, </w:t>
      </w:r>
    </w:p>
    <w:p>
      <w:pPr>
        <w:pStyle w:val="Sinespaciado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30T15:26:00Z</cp:lastPrinted>
  <dcterms:modified xsi:type="dcterms:W3CDTF">2016-06-30T20:27:00Z</dcterms:modified>
  <cp:revision>124</cp:revision>
  <dc:subject/>
  <dc:title/>
</cp:coreProperties>
</file>